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ng. Milan Jícha,Pod  Všemi   svatými  415/4 ,  301 00   Plzeň , tel. 60321229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IČ: 44648146, DIČ: CZ600210136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10" w:type="dxa"/>
        <w:jc w:val="left"/>
        <w:tblInd w:w="3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0"/>
      </w:tblGrid>
      <w:tr>
        <w:trPr>
          <w:trHeight w:val="241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Ministerstvo obrany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gentura hospodaření s nemov.majetk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Hradební 772/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10 05 PRAHA 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Vaše značka                            Naše značka                        Vyřizuje                   V Plzni</w:t>
      </w:r>
    </w:p>
    <w:p>
      <w:pPr>
        <w:pStyle w:val="Heading3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Ing. Vurmová          15.6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Věc:           </w:t>
      </w:r>
      <w:r>
        <w:rPr>
          <w:b/>
          <w:sz w:val="24"/>
          <w:u w:val="single"/>
        </w:rPr>
        <w:t>Žádost o vyjád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both"/>
        <w:rPr>
          <w:sz w:val="24"/>
        </w:rPr>
      </w:pPr>
      <w:r>
        <w:rPr/>
        <w:t>V současné době zpracováváme projektovou dokumentaci na akci „DVT Úlický potok, ř.km. 4,5-5,1, Úlice, opravy dlažeb a zdi“.</w:t>
      </w:r>
    </w:p>
    <w:p>
      <w:pPr>
        <w:pStyle w:val="Normal"/>
        <w:rPr>
          <w:sz w:val="24"/>
        </w:rPr>
      </w:pPr>
      <w:r>
        <w:rPr>
          <w:sz w:val="24"/>
        </w:rPr>
        <w:t>Žádáme Vás o Vyjádření k této akci z hlediska Vašich zájm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jmové území je vyznačeno v přiložených situacích 1:50000,1:10000,1: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zašlete na výše uvedenou adre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</w:t>
      </w:r>
      <w:r>
        <w:rPr/>
        <w:t>Děku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Vyřizuj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 xml:space="preserve">                  Ing. Vurm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tel. 6035114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vurmova@projectstudio8.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ng. Milan Jícha,Pod  Všemi   svatými  415/4 ,  301 00   Plzeň , tel. 60321229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IČ: 44648146, DIČ: CZ600210136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10" w:type="dxa"/>
        <w:jc w:val="left"/>
        <w:tblInd w:w="3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0"/>
      </w:tblGrid>
      <w:tr>
        <w:trPr>
          <w:trHeight w:val="241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tátní pozemkový úřad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Husinecká 1024/11a</w:t>
            </w:r>
          </w:p>
          <w:p>
            <w:pPr>
              <w:pStyle w:val="Normal"/>
              <w:ind w:left="153" w:right="153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30 00 PRAHA 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Vaše značka                            Naše značka                        Vyřizuje                   V Plzni</w:t>
      </w:r>
    </w:p>
    <w:p>
      <w:pPr>
        <w:pStyle w:val="Heading3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Ing. Vurmová          15.6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Věc:           </w:t>
      </w:r>
      <w:r>
        <w:rPr>
          <w:b/>
          <w:sz w:val="24"/>
          <w:u w:val="single"/>
        </w:rPr>
        <w:t>Žádost o vyjád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both"/>
        <w:rPr>
          <w:sz w:val="24"/>
        </w:rPr>
      </w:pPr>
      <w:r>
        <w:rPr/>
        <w:t>V současné době zpracováváme projektovou dokumentaci na akci „DVT Úlický potok, ř.km. 4,5-5,1, Úlice, opravy dlažeb a zdi“.</w:t>
      </w:r>
    </w:p>
    <w:p>
      <w:pPr>
        <w:pStyle w:val="Normal"/>
        <w:rPr>
          <w:sz w:val="24"/>
        </w:rPr>
      </w:pPr>
      <w:r>
        <w:rPr>
          <w:sz w:val="24"/>
        </w:rPr>
        <w:t>Žádáme Vás o Vyjádření k této akci z hlediska Vašich zájm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jmové území je vyznačeno v přiložených situacích 1:50000,1:10000,1: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zašlete na výše uvedenou adre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</w:t>
      </w:r>
      <w:r>
        <w:rPr/>
        <w:t>Děku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Vyřizuj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 xml:space="preserve">                  Ing. Vurm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tel. 60351141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vurmova@projectstudio8.cz</w:t>
      </w:r>
    </w:p>
    <w:sectPr>
      <w:type w:val="nextPage"/>
      <w:pgSz w:w="11906" w:h="16838"/>
      <w:pgMar w:left="1418" w:right="1418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" w:right="153" w:hanging="0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3" w:right="153" w:hanging="0"/>
      <w:outlineLvl w:val="5"/>
    </w:pPr>
    <w:rPr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3" w:right="153" w:hanging="0"/>
      <w:outlineLvl w:val="7"/>
    </w:pPr>
    <w:rPr>
      <w:rFonts w:ascii="Arial Narrow" w:hAnsi="Arial Narrow" w:cs="Arial Narrow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45:00Z</dcterms:created>
  <dc:creator>Janoutová Anna</dc:creator>
  <dc:description/>
  <dc:language>en-US</dc:language>
  <cp:lastModifiedBy/>
  <cp:lastPrinted>2017-06-15T17:11:00Z</cp:lastPrinted>
  <dcterms:modified xsi:type="dcterms:W3CDTF">2017-06-15T15:11:22Z</dcterms:modified>
  <cp:revision>8</cp:revision>
  <dc:subject/>
  <dc:title>AP Plzeň  ,   projektové   sdružení  ,</dc:title>
</cp:coreProperties>
</file>